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rPr/>
      </w:pPr>
      <w:r>
        <w:rPr/>
        <w:t>KAREL   FIŠERA ELEKTROSERVIS</w:t>
      </w:r>
    </w:p>
    <w:p>
      <w:pPr>
        <w:pStyle w:val="TextBody"/>
        <w:rPr/>
      </w:pPr>
      <w:r>
        <w:rPr>
          <w:sz w:val="28"/>
        </w:rPr>
        <w:tab/>
      </w:r>
      <w:r>
        <w:rPr>
          <w:b/>
        </w:rPr>
        <w:tab/>
        <w:tab/>
        <w:t xml:space="preserve">      Nová Skřeněř 30, 504 01 Nový Bydžov</w:t>
      </w:r>
    </w:p>
    <w:p>
      <w:pPr>
        <w:pStyle w:val="TextBody"/>
        <w:rPr/>
      </w:pPr>
      <w:r>
        <w:rPr>
          <w:sz w:val="28"/>
        </w:rPr>
        <w:tab/>
      </w:r>
      <w:r>
        <w:rPr/>
        <w:tab/>
        <w:t xml:space="preserve">     </w:t>
      </w:r>
      <w:r>
        <w:rPr>
          <w:sz w:val="28"/>
        </w:rPr>
        <w:tab/>
        <w:tab/>
        <w:t>PROJEKTY  ELEKTRO =====================================================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  <w:r>
        <w:rPr>
          <w:sz w:val="32"/>
        </w:rPr>
        <w:t>TECHNICKÁ  ZPRÁ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kumentace pro stavební povolení a provedení stavby</w:t>
      </w:r>
    </w:p>
    <w:p>
      <w:pPr>
        <w:pStyle w:val="TextBody"/>
        <w:rPr/>
      </w:pPr>
      <w:r>
        <w:rPr>
          <w:sz w:val="28"/>
        </w:rPr>
        <w:t>Název a místo stavby</w:t>
      </w:r>
      <w:r>
        <w:rPr>
          <w:b/>
          <w:sz w:val="28"/>
        </w:rPr>
        <w:t xml:space="preserve">: </w:t>
      </w:r>
    </w:p>
    <w:p>
      <w:pPr>
        <w:pStyle w:val="TextBody"/>
        <w:rPr/>
      </w:pPr>
      <w:r>
        <w:rPr>
          <w:b/>
          <w:sz w:val="32"/>
        </w:rPr>
        <w:t>Veřejné osvětlení v obci Kosičky, část místní rozhlas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Místní rozhlas</w:t>
      </w:r>
    </w:p>
    <w:p>
      <w:pPr>
        <w:pStyle w:val="TextBody"/>
        <w:rPr>
          <w:szCs w:val="24"/>
        </w:rPr>
      </w:pPr>
      <w:r>
        <w:rPr>
          <w:szCs w:val="24"/>
        </w:rPr>
        <w:t>Montáž místního rozhlasu zahrnuje dodávku rozhlasové ústředny, montáž kabelového vedení ve stožárech, na kterých budou umístěny reproduktory od zemního páteřního vedení (CYKY-O 3x4, páteřní vedení je dodávkou veřejného osvětlení), vlastní montáž reproduktorů, oživení místního rozhlasu. Dále montáž místního rozhlasu zahrnuje demontáž stávajícího rozhlasu v obci Kosičky, který je z velké části umístěn na podpěrných bodech v majetku ČEZ Distribuce a.s., demontáž stávajících reproduktorů, včetně venkovního vedení rozhlasu (2x drát Cu10mm/2, případně kabel) a stávajících, nepotřebných, samostatně stojících stožárů pro reproduktory. Demontovaný drát Cu10mm/2 a 4 ks stožárů budou odevzdány investorovi. Ostatní demontovaný materiál a suť bude ekologicky uložena na skládku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 kanceláři obecního úřadu bude umístěna nová rozhlasová ústředna.  Výkon ústředny je min. 480W rms, 100V, ústředna musí umožnit v budoucnu rozšíření o další externí zesilovač. </w:t>
      </w:r>
    </w:p>
    <w:p>
      <w:pPr>
        <w:pStyle w:val="TextBody"/>
        <w:rPr/>
      </w:pPr>
      <w:r>
        <w:rPr>
          <w:szCs w:val="24"/>
        </w:rPr>
        <w:t>Ústředna je vybavena vlastním nastavením hlasitosti, má dva vstupy Mic konektorem Jack 6,3, 1x vstup stereo, digitální modul přehrávače Mp3, souborů z USB (Flasch paměti 2GB), CD přehrávač s volbou typu přehrávání a opakování, vestavěný tuner AM522-1611kHz, FM 87-107MHz, vestavěný plánovač min. pro 20 událostí s možností kopírování plánovaných událostí (den+čas+typ+jak přehrát+co naladit atd.), možnost naplánovat celkové vypnutí i zapnutí ústřed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vody místního rozhlasu jsou provedeny kabelem CYKY-O 3x4, jeho vyvedení z kanceláře obecního úřadu a rozvody do jednotlivých stožárů veřejného osvětlení jsou součástí  dodávky veřejného osvětlení. V každém stožáru VO bude proveden vývod kabel CYKY-O 3x4mm/2. Profese pro montáž rozhlasu osadí ve stožáru, kde bude umístěn rozhlasový amplion na kabel CYKY-J 3x4 krabici, z této krabice pokračuje kabelový vývod do vlastního reproduktoru. Budou zde použity venkovní reproduktory (31ks) o výkonu 15W, umístěné na stožárech veřejného osvětlení, viz schéma zapojení (ve schématu zapojení jsou označeny sloupy, na kterých budou umístěny reproduktory. Na stožárech veřejného osvětlení číslo 24/3, 38/3 a 43/4 bude umístěno po 3 reproduktorech, na zbývajících stožárech (kde je označeno umístění reproduktorů) bude umístěno po dvou reproduktorech, celkem 31 reproduktorů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16" w:firstLine="708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36:00Z</dcterms:created>
  <dc:creator>Admin</dc:creator>
  <dc:description/>
  <cp:keywords/>
  <dc:language>en-US</dc:language>
  <cp:lastModifiedBy> </cp:lastModifiedBy>
  <cp:lastPrinted>2014-09-08T18:14:00Z</cp:lastPrinted>
  <dcterms:modified xsi:type="dcterms:W3CDTF">2014-09-08T16:32:00Z</dcterms:modified>
  <cp:revision>9</cp:revision>
  <dc:subject/>
  <dc:title/>
</cp:coreProperties>
</file>